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499775712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206501752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26114244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